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ukeMatch'er v1.2 DO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DISCLAIMER!!DISCLAIMER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ake any responsibility for any damage on eith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is utility,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DISCLAIMER!!DISCLAIMER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oft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ow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1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2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3 The MA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 - 1.0 Software Agreement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made in 1996 by Peter Reinhold (reinhold@internet.dk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ware, meaning that you may distribute / copy / givea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you see fit, just as long as you do not make any mone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contributing a small amount of money (5$) then this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ersonalised version of DukeMatch'er (Your name will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), plus you will receive all future upgrades. (ONLY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I'm not in the mood to mail disks all over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ntact adress in 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Oo - 2.0 Overview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'er is a small utility which is to be used to launch Duke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tart the setup progra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apabilities of DukeMatch'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number of players for a DukeMat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what episode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what level to start on. (Both episode and level names are he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ember that Tier Drops is a great DM level, but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#l# code, you can just select it 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monsters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ype of respawn method you will use (Monsters / Items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/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 game type (Standard DM / Co-Op / Old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your DM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usermap via a handy File Requester (Has been tested with 1500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uk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CommBa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ave the MAP file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DukeMatcher ONLY launches IPX-Net games, so if you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/ Serial connection, wait for a later version, and use setu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Oo - 3.0 Installation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, just copy DMATCHER.EXE and DMATCHER.INF to your Duke3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dmatch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DMATCHER.INF file to suit your needs. (If you,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delete the file, DMATCHER creates a new one fo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tar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iece of advice, you should backup your COMMIT.DAT and DUKE3D.CF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ters these files. I haven't had any problems, but just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o - 4.0 How to Use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1 -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arrow keys to move up and down, and circle throught the aval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rk a field by using either space or return, and you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by using either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ape to exit DukeMatch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to edit the CommBat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 to select a user map (They have top be present in the DUK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to launch the D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2 -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-F10 to edit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 - The MA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UP and DOWN arrows to scroll through the available .MA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ageup / Pagedown to scroll through the selecti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eturns to the main menu, without selecti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Oo - Known Bug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ukeMatch'er, be sure that ALL participants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/ level / skill level / monster setting / .MAP file etc.,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with an "Out of Sync" error (you will still be able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real brilliant idea how to remedy this, but you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to see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about finished, but I had to release this version, if I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lnut Creek Duke CD-ROM, so, if you want the v2.0, email me. (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ished sho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o - 6.0 How to contact the Author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for any reason at all (Bug report / Good Ideas / Fan Mail)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you can do thi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nhold@inter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Rei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joernevaenge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40 Skov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Oo - Revision History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 2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version, you could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at episode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at level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ns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spa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ukeMa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DukeMat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11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d to the public, but these things we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cify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CommBa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16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l release version, now fully up to the standard I se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lect external 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17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now use Pageup/Pagedown to scroll in the .MA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a config file, so now you can specify a directory where your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17/6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game didn't enter the correct user map, if you specified it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he first level of the first episode. [ FIX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name on the config file from DMATCHER.CFG to DMATCHER.IN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extension caused some problems when starting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22/7 - 1996 - NoName'9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Matcher doesn't launch directly to the user map (E1L8) anymor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some problems with the players names. Instead, the mas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Start User Map" from the menu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tings are now stored in the DMATCHER.INF file, so that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, level, skill and monster setting will be the same a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quitted D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Oo - THE END - 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